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7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1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</w:t>
      </w:r>
      <w:r>
        <w:rPr>
          <w:sz w:val="24"/>
          <w:szCs w:val="24"/>
        </w:rPr>
        <w:t xml:space="preserve"> Проведение совещания Конкурсной комиссии 14.07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21/ОАЭ-ДГТ/25 на право заключения договора на выполнение работ по ремонту помещения № 03 административно-производственного здания по ул. Шеронова, 56а г. Хабаровска (далее – открытый аукцион № 21/ОАЭ-ДГТ/25)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1/ОАЭ-ДГТ/25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договора составляет - 707 867 (семьсот семь тысяч восемьсот шестьдесят семь) руб. 84 коп. без НДС (849 441,41 руб. с НДС 20%)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не позднее 31.08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выполнения Работ – г. Хабаровск, ул. Шеронова 56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21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 21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Участником № 1 открытого аукциона № 21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Допустить к участию в открытом аукционе № 21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 Претендента № 2 Участником № 2 открытого аукциона № 21/ОАЭ-ДГТ/25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7-15T22:41:00Z</dcterms:modified>
  <cp:revision>199</cp:revision>
  <dc:subject/>
  <dc:title/>
</cp:coreProperties>
</file>